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Ü¯ Õ¹Þ òÆ ÇÂÃ òÕå Ô¯ Çðþ, À°Ô ÇÂÃ ñÂÆ ÇÕªÇÕ ÁÇÜÔÅ Ô¯äÅ ÔÆ ÃÆ¢ å¹ÃÄ À°Ã ù Øàä å¯º ð¯Õ éÔÄ ÃÕç¶¢ å¹ÃÄ å» À°Ã Óå¶ ÇÂ¿éÅ çìÅÁ òÆ éÔÄ êÅ ÃÕç¶ ÇÕ À°Ô æ¯ó·Å ÇÜÔÅ ò¾Öð¶ Á³çÅ÷ ÓÚ òÅêð¶¢ Çøð òÆ, êð, å¹ÃÄ ÁÅêäÆ î½Ü±çÅ ÃÇæåÆ ÓÚ åÅÕåòð Ô¯ - ìÔ°å Ç÷ÁÅçÅ¢ å¹ÔÅâ¶ Ô¾æ ÓÚ ÇÂÔ Ú¹äé çÆ åÅÕå þ ÇÕ Ü¯ Õ¹Þ Ô¯ Çðþ À°Ã ù ÕìÈñ Õð Õ¶, ÁÅêä¶ òñ¯º ÕÆå¶ øËÃñ¶ ÓÚ íð¯ÃÅ ð¾Ö Õ¶, À°Ã Áé°ÃÅð ÁÅêä¶ ÁÅê ù ãÅñäË - Ü» Çøð å¹ÃÄ À°Ã çÅ Çòð¯è Õð Õ¶ À°Ã ù ð¯ÕäË, Áå¶ À°Ã ÇõñÅø ìöÅòå çÅ Çì×ñ òÜÅäË¢ î¶ð¶ ÇõÁÅñ Çò¾Ú êÇÔñ¶ òÅñÅ ðÃåÅ Ú¹äé ÓÚ ÇÃÁÅäê ÔË ÇÕªÇÕ å¹ÃÄ ìÔ¹å Ç÷ÁÅçÅ çìÅÁ, åéÅÁ Áå¶ ÁÜÅÂÄ ôÕåÆ ×òÅÀ°ä å¯º ìÚ ÜÅú×¶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îËº ÇÂ¾æ¶ ìËá Õ¶ ÇÂÔ Ãí å¹ÔÅâ¶ ñÂÆ ÇÕÀ°º ÇñÖ» Ü¶ å¹ÃÄ À°µæ¶ ìËá Õ¶ î¶ð¶ òñ¯º ÇñÖ¶ Ôð ñø÷ çÆ é°ÕåÅÚÆéÆ ÔÆ ÕðéÆ þ? å¹ÃÄ ÇÂÃ òÕå ÇÕÃ¶ Õ¯ñ¯º ÇÕÃ¶ òÅÃå¶ Õ¯ÂÆ òÆ ×¾ñ Ã¹äé ç¶ îÈâ ÓÚ éÔÄ¢ å°ÃÆº ìÔ°å ÃÅðÆÁ» èÅðäÅò» ìÅð¶ ìÇÔÃ Áå¶ êð³êðÅò» ÇõñÅø ÃòÅñ Öó·¶ ÕðéÅ ÚÅÔ°³ç¶ Ô¯¢ çÈÃð¶, ìçñ¶ ÓÚ, å¹ÔÅâ¶ ÇõÁÅñÅå Ã¹äé Ü» å¹ÔÅâÆÁ» ï¯ÜéÅò» ÓÚ ÃÇÔï¯× ç¶ä ç¶ ìÔ¹å¶ ÕÅÇÂñ éÔÄ </w:t>
      </w:r>
      <w:r>
        <w:rPr>
          <w:rFonts w:cs="Satluj" w:ascii="Satluj" w:hAnsi="Satluj"/>
          <w:lang w:val="en-US"/>
        </w:rPr>
        <w:t>ÜÅêç¶</w:t>
      </w:r>
      <w:r>
        <w:rPr>
          <w:rFonts w:cs="Satluj" w:ascii="Satluj" w:hAnsi="Satluj"/>
        </w:rPr>
        <w:t>¢ ÕÆ Ô¹ä å¹ÃÄ ÇÂ¾Õ Ú¿×Æ õìð Ã¹äéÅ ÚÅÔ¯×¶? åéÅÁ íðêÈð òÕå òÆ Û¶åÆ ÔÆ ×¹÷ð ÜÅò¶×Å¢ ÇìÔåðÆé Ãî» å¹ÔÅâ¶ ÇÂ¿å÷Åð ÓÚ ÔË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Üç¯º å¹ÃÄ Õ¯ÂÆ â±¿ØÅ, å¶÷ ò×çÅ çÇðÁÅ, ÇÂ¾Õ-ÇÂ¾Õ ê¼æð Ã°¼à Õ¶ êÅð Õð ðÔ¶ Ô¯ò¯ å» çÈÃð¶ Õ¿ã¶ Óå¶ ÁÅêäÆÁ» Çé×ÅÔ» ÇàÕÅÂÆ ð¾ÖäÅ ìÔ¹å ññÚÅò» Ô¹¿çË¢ À°ÔÆ å», ÁÅÇõðÕÅð, À°Ô ÃæÅé þ ÇÜ¾æ¶ å¹ÃÄ êÔ¹¿ÚäÅ ÚÅÔ¹¿ç¶ Ô¯¢ À°ÔÆ å» À°Ô Ü×·Å þ ÇÜ¾æ¶ êÔ¹¿Ú Õ¶ å¹ÃÄ ÇÂ¾Õ òÅð Çøð Ã¹ð¾ÇÖÁå îÇÔÃ</w:t>
      </w:r>
      <w:r>
        <w:rPr>
          <w:rFonts w:cs="Satluj" w:ascii="Satluj" w:hAnsi="Satluj"/>
          <w:lang w:val="en-US"/>
        </w:rPr>
        <w:t>±</w:t>
      </w:r>
      <w:r>
        <w:rPr>
          <w:rFonts w:cs="Satluj" w:ascii="Satluj" w:hAnsi="Satluj"/>
        </w:rPr>
        <w:t>Ã Õð¯×¶¢ êð Ü</w:t>
      </w:r>
      <w:r>
        <w:rPr>
          <w:rFonts w:cs="Satluj" w:ascii="Satluj" w:hAnsi="Satluj"/>
          <w:lang w:val="en-US"/>
        </w:rPr>
        <w:t>¶Õð</w:t>
      </w:r>
      <w:r>
        <w:rPr>
          <w:rFonts w:cs="Satluj" w:ascii="Satluj" w:hAnsi="Satluj"/>
        </w:rPr>
        <w:t xml:space="preserve"> å¹ÃÄ Ô¶á» ÁÅêä¶ êËð» ò¾ñ éÅ ç¶ÇÖÁÅ å» å¹ÃÄ ìÔ¹åÆ çÈð éÔÄ êÔ¹¿Ú ÃÕ¯×¶¢ ÇÂÔ ç¶Ö¯ ÇÕ ÕÆ å¹ÃÄ ÁÅêä¶ êËð» ù À°é·» Û¯à¶ Û¯à¶ ê¼æð» À°µêð ÃÔÆ Ü×·Å Óå¶ ÇàÕÅ ðÔ¶ Ô¯ Ü» éÔÆº¢ ÕÆ å¹ÃÄ ÇÂÔ Ú¿×Æ åð·» ç¶Ö ÃÕç¶ Ô¯ ÇÕ å¹</w:t>
      </w:r>
      <w:r>
        <w:rPr>
          <w:rFonts w:cs="Satluj" w:ascii="Satluj" w:hAnsi="Satluj"/>
          <w:lang w:val="en-US"/>
        </w:rPr>
        <w:t>ÔÅâÅ Á×ñÅ ÃÔÆ Õçî ÇÕÃ êµåð Óå¶ êËð ð¼ÖäÅ Ô¯ò¶×Å</w:t>
      </w:r>
      <w:r>
        <w:rPr>
          <w:rFonts w:cs="Satluj" w:ascii="Satluj" w:hAnsi="Satluj"/>
        </w:rPr>
        <w:t>? ÇòÃæÅð ÓÚ ÔÆ å» ÃÅðÅ Çò×Åó ÔË, êð Ü¶ å¹ÃÄ ÁÅêäÅ ÇèÁÅé Ú¿×Æ åð·» Õ¶ºÇçÌå Õð ÃÕ¯ å» å¹ÔÅâÅ Á×ñÅ Õçî ÇÕÃ¶ Ü¿éå ÓÚ òÆ êË ÃÕçË¢ êÇÔñ» À°Ã éÅñ éÇÜ¾á¯ Ü¯ å¹ÔÅâ¶ ÃÅÔîä¶ þ, Áå¶ å¹ÃÄ À°µæ¶ êÔ¹¿Ú ÜÅú×¶ ÇÜ¾æ¶ å¹ÔÅù êÔ¹¿ÚäÅ ÚÅÔÆçË¢</w:t>
      </w:r>
    </w:p>
    <w:p>
      <w:pPr>
        <w:pStyle w:val="TextBody"/>
        <w:rPr/>
      </w:pPr>
      <w:r>
        <w:rPr>
          <w:rFonts w:cs="Satluj" w:ascii="Satluj" w:hAnsi="Satluj"/>
        </w:rPr>
        <w:t xml:space="preserve">Ü¶Õð ÔÇæÁÅð» çÅ êÈðÅ ÷õÆðÅ òÆ å¹ÔÅù ç¶ Çç¾åÅ ÜÅò¶, êð À°Ã ù òðåä çÆ </w:t>
      </w:r>
      <w:r>
        <w:rPr/>
        <w:t>ABC</w:t>
      </w:r>
      <w:r>
        <w:rPr>
          <w:rFonts w:cs="Satluj" w:ascii="Satluj" w:hAnsi="Satluj"/>
        </w:rPr>
        <w:t xml:space="preserve"> å¹ÔÅù ÁÅªçÆ éÅ Ô¯ò¶ å» Ü¿× ÇÜ¾åä ÓÚ À°Ô å¹ÔÅâÆ Õ¯ÂÆ îçç éÔÄ Õð ÃÕçÅ¢ ÇÂÃ ç¶ À°ñà, Ü¶Õð å¹ÔÅâÅ ÇéôÅéÅ ê¼ÕÅ þ Áå¶ å¹ÃÄ ÁÅêäÅ àÆÚÅ ÃÅòèÅéÆ éÅñ Ú°ä ÃÕç¶ Ô¯ å» Ü¯ å¹ÃÄ ÔÅÇÃñ ÕðéÅ ÚÅÔ¹¿ç¶ Ô¯, À°Ã ù ÇÂ¾Õ òÅð ÓÚ ÔÆ ø¹¿â ÃÕç¶ Ô¯¢ Ãøñ Ô¯ä ç¶ ìÔ¹å ÃÅð¶ ÕÅðé Ôé¢ ÇéðäÅÇÂÕ ã¿× éÅñ ÇÜ¾åä ñÂÆ, êð, å¹ÔÅù ÁÕñî³çÆ Áå¶ î¹ÃåËçÆ å¯º Õ¿î ñËäÅ êò¶×Å¢ ÇÂÃ ç¶ éÅñ éÅñ, å¹ÔÅù ÃÔÆ î½ÕÅ ç¶Ö Õ¶ êÌÔÅð ÕðéÅ Ô¯ò¶×Å ÇÜÃ ñÂÆ ÃÅòèÅé àÅÂÆÇî³× çðÕÅð ÔË¢ å¹ÃÄ ÇÕÃ¶ êð¶ôÅé Õðé, êð ÇòÁðæ ÓÚ ÇèÁÅé ò¿âÅÁ°ä òÅñÆ íàÕä ù õ¹ç ù ÇòÚÇñå Õðé çÆ ÇÂÜÅ÷å éÔÄ ç¶ ÃÕç¶¢</w:t>
      </w:r>
    </w:p>
    <w:p>
      <w:pPr>
        <w:pStyle w:val="TextBody"/>
        <w:spacing w:before="0" w:after="160"/>
        <w:jc w:val="both"/>
        <w:rPr/>
      </w:pPr>
      <w:r>
        <w:rPr>
          <w:rFonts w:cs="Satluj" w:ascii="Satluj" w:hAnsi="Satluj"/>
        </w:rPr>
        <w:t>Õ¹Þ Ô¾ç åÕ ÁÃÄ ÃÅð¶ ÁÅê¯ ÁÅêä¶ ÁåÆå çÆ êËçÅòð Ô»¢ Ü¯ Õ¹Þ ÁÃÄ Ô¿ãÅÇÂÁË, À°ÔÆ ÃÅù À°Ô ìäÅªçË Ü¯ Á¼Ü ÁÃÄ Ô»¢ ÕÂÆ òÅð, êð, ÁÃÄ ÇÂÔ í°¾ñ Ü»ç¶ Ô» ÇÕ ÁÃÄ ÇÕé·» ÚÆ÷» ÓÚ¯º ¦Ø Õ¶ ÇÕ¾æ¶ êÔ°³Ú¶ Ã» Áå¶ ÁÅêä¶ ÇçîÅöÆ ìËºÕ» ÓÚ êÂÆÁ» ê¹ðÅäÆÁ» ïÅç» ÓÚ¯º Õ¶òñ Õ¹Þ Õ¹ ù Ú¹ä ñËºç¶ Ô»¢ ×¹÷ð¶ Ô¯Â¶ òÕå Óå¶ Ú°êÚÅê êðçÅ êÅÀ°ä çÆ Õ¯Çôô ÓÚ ÁÃÄ ÁÅêä¶ ÁÅê ù À°Ã Ú¶å¶ éÅñ¯º òÆ Õ¾à ñËºç¶ Ô» ÇÜÃ çÆ ÇÕÃ¶ îÅîñ¶ ç¶ Ã¿çðí ù ÃîÞä ñÂÆ ÃÅù Ãõå ñ¯ó Ô°³çÆ þ¢ Ü¶Õð å¹ÃÄ Á¼×¶ òèä çÅ Ãí å¯º òèÆÁÅ ðÃåÅ ç¶ÖäéÅ ÚÅÔ¹¿ç¶ Ô¯ å» êÇÔñ» ÁÅêä¶ ÁåÆå ìÅð¶ ìÔÅçðÆ Áå¶ Ãê¼ôàåÅ éÅñ ÇòÚÅð Õð¯¢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22:39:00Z</dcterms:created>
  <dc:creator>HP-PC</dc:creator>
  <dc:description/>
  <cp:keywords/>
  <dc:language>en-US</dc:language>
  <cp:lastModifiedBy>HP-PC</cp:lastModifiedBy>
  <dcterms:modified xsi:type="dcterms:W3CDTF">2020-11-28T22:39:00Z</dcterms:modified>
  <cp:revision>2</cp:revision>
  <dc:subject/>
  <dc:title/>
</cp:coreProperties>
</file>